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2"/>
        </w:numPr>
        <w:rPr/>
      </w:pPr>
      <w:r>
        <w:rPr/>
        <w:t>Matriz Explicativa: en esta matriz resumirá en 6 columnas la información que describe el Subsistema.</w:t>
      </w:r>
    </w:p>
    <w:p>
      <w:pPr>
        <w:pStyle w:val="Normal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ab/>
        <w:t>Componente equipamiento urbano</w:t>
      </w:r>
      <w:r>
        <w:br w:type="page"/>
      </w:r>
    </w:p>
    <w:p>
      <w:pPr>
        <w:pStyle w:val="Normal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2551"/>
        <w:gridCol w:w="2977"/>
        <w:gridCol w:w="3260"/>
        <w:gridCol w:w="283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UBSISTEMA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BIOFIS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mpon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Variable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Mencione y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escriba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Puntualment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ndicado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uantitativo o cualitat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Actores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eñale person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nstituciones que lo influy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est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eñale actos o acciones que lo influyen.</w:t>
            </w:r>
          </w:p>
        </w:tc>
      </w:tr>
      <w:tr>
        <w:trPr>
          <w:trHeight w:val="5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eomorfologí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Topografía </w:t>
            </w:r>
          </w:p>
          <w:p>
            <w:pPr>
              <w:pStyle w:val="TextBody"/>
              <w:numPr>
                <w:ilvl w:val="0"/>
                <w:numId w:val="42"/>
              </w:numPr>
              <w:rPr>
                <w:sz w:val="16"/>
              </w:rPr>
            </w:pPr>
            <w:r>
              <w:rPr>
                <w:sz w:val="16"/>
              </w:rPr>
              <w:t>Paisaje de colinas</w:t>
            </w:r>
          </w:p>
          <w:p>
            <w:pPr>
              <w:pStyle w:val="TextBody"/>
              <w:numPr>
                <w:ilvl w:val="0"/>
                <w:numId w:val="42"/>
              </w:numPr>
              <w:rPr>
                <w:sz w:val="16"/>
              </w:rPr>
            </w:pPr>
            <w:r>
              <w:rPr>
                <w:sz w:val="16"/>
              </w:rPr>
              <w:t>Paisaje de piedemo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5"/>
              </w:numPr>
              <w:rPr>
                <w:sz w:val="16"/>
              </w:rPr>
            </w:pPr>
            <w:r>
              <w:rPr>
                <w:sz w:val="16"/>
              </w:rPr>
              <w:t>65% del área de Turbado son colinas</w:t>
            </w:r>
          </w:p>
          <w:p>
            <w:pPr>
              <w:pStyle w:val="TextBody"/>
              <w:numPr>
                <w:ilvl w:val="0"/>
                <w:numId w:val="45"/>
              </w:numPr>
              <w:rPr>
                <w:sz w:val="16"/>
              </w:rPr>
            </w:pPr>
            <w:r>
              <w:rPr>
                <w:sz w:val="16"/>
              </w:rPr>
              <w:t>35% del paisaje es piedemont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 comunidad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s instituciones municipales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rdique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minas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desarrollo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obr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os mineros</w:t>
            </w:r>
          </w:p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Los Ganaderos </w:t>
            </w:r>
          </w:p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os agricultores</w:t>
            </w:r>
          </w:p>
          <w:p>
            <w:pPr>
              <w:pStyle w:val="TextBody"/>
              <w:numPr>
                <w:ilvl w:val="0"/>
                <w:numId w:val="37"/>
              </w:numPr>
              <w:rPr>
                <w:sz w:val="16"/>
              </w:rPr>
            </w:pPr>
            <w:r>
              <w:rPr>
                <w:sz w:val="16"/>
              </w:rPr>
              <w:t>Los urbanizadores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sz w:val="16"/>
              </w:rPr>
            </w:pPr>
            <w:r>
              <w:rPr>
                <w:sz w:val="16"/>
              </w:rPr>
              <w:t xml:space="preserve">Los constructores de Infraestructura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Suelos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ropicales de clima seco aluviales y coluvio aluviales: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De Lomerío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De piedemo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65% del área de Turbado son colinas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35% del paisaje es piedemont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 comunidad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s instituciones municipales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rdique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minas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desarrollo</w:t>
            </w:r>
          </w:p>
          <w:p>
            <w:pPr>
              <w:pStyle w:val="TextBody"/>
              <w:numPr>
                <w:ilvl w:val="0"/>
                <w:numId w:val="47"/>
              </w:numPr>
              <w:rPr>
                <w:sz w:val="16"/>
              </w:rPr>
            </w:pPr>
            <w:r>
              <w:rPr>
                <w:sz w:val="16"/>
              </w:rPr>
              <w:t>Minobr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os mineros</w:t>
            </w:r>
          </w:p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Los Ganaderos </w:t>
            </w:r>
          </w:p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os agricultores</w:t>
            </w:r>
          </w:p>
          <w:p>
            <w:pPr>
              <w:pStyle w:val="TextBody"/>
              <w:numPr>
                <w:ilvl w:val="0"/>
                <w:numId w:val="37"/>
              </w:numPr>
              <w:rPr>
                <w:sz w:val="16"/>
              </w:rPr>
            </w:pPr>
            <w:r>
              <w:rPr>
                <w:sz w:val="16"/>
              </w:rPr>
              <w:t>Los urbanizadores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sz w:val="16"/>
              </w:rPr>
            </w:pPr>
            <w:r>
              <w:rPr>
                <w:sz w:val="16"/>
              </w:rPr>
              <w:t>Los constructores de Infraestructur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Geología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ioceno y en menor proporción al Plioceno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lizas y margas calcáre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</w:t>
            </w:r>
            <w:r>
              <w:rPr>
                <w:sz w:val="16"/>
              </w:rPr>
              <w:t>Arenisc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Arcillolit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 xml:space="preserve">75% del área de Turbado es del mioceno 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25% del pliocen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 comunidad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s instituciones municipales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rdique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minas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desarrollo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Minobr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36"/>
              </w:numPr>
              <w:rPr>
                <w:sz w:val="16"/>
              </w:rPr>
            </w:pPr>
            <w:r>
              <w:rPr>
                <w:sz w:val="16"/>
              </w:rPr>
              <w:t>Los mineros</w:t>
            </w:r>
          </w:p>
          <w:p>
            <w:pPr>
              <w:pStyle w:val="TextBody"/>
              <w:numPr>
                <w:ilvl w:val="0"/>
                <w:numId w:val="37"/>
              </w:numPr>
              <w:rPr>
                <w:sz w:val="16"/>
              </w:rPr>
            </w:pPr>
            <w:r>
              <w:rPr>
                <w:sz w:val="16"/>
              </w:rPr>
              <w:t>Los urbanizadores</w:t>
            </w:r>
          </w:p>
          <w:p>
            <w:pPr>
              <w:pStyle w:val="TextBody"/>
              <w:numPr>
                <w:ilvl w:val="0"/>
                <w:numId w:val="36"/>
              </w:numPr>
              <w:rPr>
                <w:sz w:val="16"/>
              </w:rPr>
            </w:pPr>
            <w:r>
              <w:rPr>
                <w:sz w:val="16"/>
              </w:rPr>
              <w:t>Los constructores de Infraestructura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Fenómenos modeladores del paisaje:</w:t>
            </w:r>
          </w:p>
          <w:p>
            <w:pPr>
              <w:pStyle w:val="TextBody"/>
              <w:numPr>
                <w:ilvl w:val="0"/>
                <w:numId w:val="33"/>
              </w:numPr>
              <w:rPr>
                <w:sz w:val="16"/>
              </w:rPr>
            </w:pPr>
            <w:r>
              <w:rPr>
                <w:sz w:val="16"/>
              </w:rPr>
              <w:t>Tectonica (Plegamiento, fracturamiento y fallamiento)</w:t>
            </w:r>
          </w:p>
          <w:p>
            <w:pPr>
              <w:pStyle w:val="TextBody"/>
              <w:numPr>
                <w:ilvl w:val="0"/>
                <w:numId w:val="33"/>
              </w:numPr>
              <w:rPr>
                <w:sz w:val="16"/>
              </w:rPr>
            </w:pPr>
            <w:r>
              <w:rPr>
                <w:sz w:val="16"/>
              </w:rPr>
              <w:t>Diapirismo de lodos</w:t>
            </w:r>
          </w:p>
          <w:p>
            <w:pPr>
              <w:pStyle w:val="TextBody"/>
              <w:numPr>
                <w:ilvl w:val="0"/>
                <w:numId w:val="33"/>
              </w:numPr>
              <w:rPr>
                <w:sz w:val="16"/>
              </w:rPr>
            </w:pPr>
            <w:r>
              <w:rPr>
                <w:sz w:val="16"/>
              </w:rPr>
              <w:t>Erosión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Dio origen al relieve de lomerío y  a tres fallas conocidas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Volcanes de lodos pelágicos activos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Eólica e hídrica, del tipo laminar, en surcos, en cárcavas y remoción en masa en grados que van de ligera a sev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 comunidad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s instituciones municipales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rdique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minas</w:t>
            </w:r>
          </w:p>
          <w:p>
            <w:pPr>
              <w:pStyle w:val="TextBody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indesarrollo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Minobr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os mineros</w:t>
            </w:r>
          </w:p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Los Ganaderos </w:t>
            </w:r>
          </w:p>
          <w:p>
            <w:pPr>
              <w:pStyle w:val="TextBody"/>
              <w:numPr>
                <w:ilvl w:val="0"/>
                <w:numId w:val="4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os agricultores</w:t>
            </w:r>
          </w:p>
          <w:p>
            <w:pPr>
              <w:pStyle w:val="TextBody"/>
              <w:numPr>
                <w:ilvl w:val="0"/>
                <w:numId w:val="37"/>
              </w:numPr>
              <w:rPr>
                <w:sz w:val="16"/>
              </w:rPr>
            </w:pPr>
            <w:r>
              <w:rPr>
                <w:sz w:val="16"/>
              </w:rPr>
              <w:t>Los urbanizadores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sz w:val="16"/>
              </w:rPr>
            </w:pPr>
            <w:r>
              <w:rPr>
                <w:sz w:val="16"/>
              </w:rPr>
              <w:t>Los constructores de Infraestructura</w:t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br w:type="page"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5"/>
        <w:gridCol w:w="2976"/>
        <w:gridCol w:w="2977"/>
        <w:gridCol w:w="3260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UBSISTEMA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BIOFIS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mpon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Variable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Mencione y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escrib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Puntualment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ndicado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uantitativo o cualitat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Actores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eñale person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nstituciones que lo influy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Actos o accion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eñale actos o acciones que lo influyen.</w:t>
            </w:r>
          </w:p>
        </w:tc>
      </w:tr>
      <w:tr>
        <w:trPr>
          <w:trHeight w:val="5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ONAS DE AMENAZ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enazas Natural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robabilidad de ocurrencia de un fenómeno natural dañino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Erosión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 w:val="16"/>
              </w:rPr>
              <w:t>Inundación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equía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ncendios naturale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Diapirismo de lodo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Fallamientos geológic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>
                <w:sz w:val="16"/>
              </w:rPr>
              <w:t>Laminar, surcos, cárcavas, en masa</w:t>
            </w:r>
          </w:p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>
                <w:sz w:val="16"/>
              </w:rPr>
              <w:t>Corta duración, larga duración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Moderada, habitual, severa</w:t>
            </w:r>
          </w:p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>
                <w:sz w:val="16"/>
              </w:rPr>
              <w:t>Hectáreas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Area afectada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Numero de fallas y área afectad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 w:val="16"/>
              </w:rPr>
              <w:t>Umata, Planeación municipal, comunidad, Cardique, Constructores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Umata, Planeación municipal, comunidad, Cardique, Constructores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Umata, Planeación municipal, comunidad, Cardique, Constructores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Umata, Planeación municipal, comunidad, Cardique, Constructores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Umata, Planeación municipal, comunidad, Cardique, Constructores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Planeación municipal, comunidad, Cardique, Construct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0"/>
              </w:numPr>
              <w:rPr>
                <w:sz w:val="16"/>
              </w:rPr>
            </w:pPr>
            <w:r>
              <w:rPr>
                <w:sz w:val="16"/>
              </w:rPr>
              <w:t>Conflictos de uso de suelos, tala y quema, cortes en el terreno, represamientos inadecuados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sz w:val="16"/>
              </w:rPr>
            </w:pPr>
            <w:r>
              <w:rPr>
                <w:sz w:val="16"/>
              </w:rPr>
              <w:t>Represamientos y construcciones en drenajes naturales o humedales</w:t>
            </w:r>
          </w:p>
          <w:p>
            <w:pPr>
              <w:pStyle w:val="TextBody"/>
              <w:numPr>
                <w:ilvl w:val="0"/>
                <w:numId w:val="30"/>
              </w:numPr>
              <w:rPr/>
            </w:pPr>
            <w:r>
              <w:rPr>
                <w:sz w:val="16"/>
              </w:rPr>
              <w:t>Deforestación y compactación del suelo, erosión drenaje de acuíferos, represas sobre arroyos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sz w:val="16"/>
              </w:rPr>
            </w:pPr>
            <w:r>
              <w:rPr>
                <w:sz w:val="16"/>
              </w:rPr>
              <w:t>Falta de prevención y mecanismos de control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sz w:val="16"/>
              </w:rPr>
            </w:pPr>
            <w:r>
              <w:rPr>
                <w:sz w:val="16"/>
              </w:rPr>
              <w:t>Construcciones en área de volcanes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sz w:val="16"/>
              </w:rPr>
            </w:pPr>
            <w:r>
              <w:rPr>
                <w:sz w:val="16"/>
              </w:rPr>
              <w:t>Construcciones de asentamientos o infraestructura sobre las fall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enazas Antrópic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robabilidad de ocurrencia de un fenómeno dañino causado por el hombre o desencadenado por este y su accionar sobre la naturalez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 xml:space="preserve">Por Contaminación 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 w:val="16"/>
              </w:rPr>
              <w:t>Por Electrocución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or Conflagración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or explosión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or inundación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or radiación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or accidentes de tránsit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sz w:val="16"/>
              </w:rPr>
              <w:t>Contaminación severa de acuíferos y arroyos por aguas servidas, basuras, agroquímicos y cementerios, contaminación térmica, atmosférica y sonora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 xml:space="preserve">Alta amenaza sobre los corredores de alto voltaje 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sz w:val="16"/>
              </w:rPr>
              <w:t>Alta amenaza sobre los corredores de gas a presión, las estaciones de servicio y los depósitos de químicos inflamables como solventes, plásticos etc., viviendas de palma y madera, quemas mal controladas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 xml:space="preserve">Alta amenaza en canteras donde emplean explosivos, en los corredores de alta presión de gas y en las estacioens de servicio 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Alta amenaza en los asentamientos urbanos sobre humedales y en los cauces represados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Alta amenaza en los transformadores eléctricos, líneas de alta tensión y emisoras de radio, equipos médic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omunidad en general, planeación municipal, La alcaldía, la Umata, Cardique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16"/>
              </w:rPr>
              <w:t>Electrificadora, Planeación municipal constructores y comunidad en general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Propietarios de canteras, dueños de estaciones de servicio, empresa de Gas, Comerciantes e Industriales, ganaderos y agricultores que queman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Propietarios de canteras, dueños de estaciones de servicio, empresa de Gas, Comerciantes e Industriales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omunidad en general, planeación municipal, La alcaldía,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Electrificadora, Telecom, emisoras, laboratorios médico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 w:val="16"/>
              </w:rPr>
              <w:t>Vertimiento y manejo inadecuado de aguas servidas, excretas, basuras, residuos químicos, emisiones y cadáveres, Vias sin pavimento en verano,  canteras e industrias que emiten polvo, fabricas de ladrillo que queman con leña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Construcción de viviendas y vías sobre corredores de alta tensión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Ubicación de estaciones de servicio en zonas pobladas, construcción de vivienda sobre corredores de gas natural de alta presión, depósitos inadecuados de pinturas, solventes y plásticos expendios de los mismos en zonas habitadas sin guardar normas de seguridad Quema para control de malezas o basuras, descuido de fumadores, pirómano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= al 3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 w:val="16"/>
              </w:rPr>
              <w:t>Construcción de vivienda sin plan de drenaje,  relleno de humedales y drenajes naturales o construcción sobre los mismos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 w:val="16"/>
              </w:rPr>
              <w:t>Construcción de viviendas cerca de transformadores y redes de alta tensión, emisoras de radio y microondas, aparatos médico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esgo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Es la conjugación de la probabilidad de una amenaza sobre una población elemento construido o natural que sea vulnerabl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br w:type="page"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2551"/>
        <w:gridCol w:w="2977"/>
        <w:gridCol w:w="3260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SUBSISTEMA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BIOFIS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mpon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Variable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encione y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criba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Puntualmente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ndicado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uantitativo o cualitat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Actores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ñale persona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stituciones que lo influy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ñale actos o acciones que lo influyen.</w:t>
            </w:r>
          </w:p>
        </w:tc>
      </w:tr>
      <w:tr>
        <w:trPr>
          <w:trHeight w:val="5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rPr/>
            </w:pPr>
            <w:r>
              <w:rPr/>
              <w:t>Cuencas y Drenajes Pluvi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uencas Hidrográficas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Vertiente norte a la Ciénaga de la Virgen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Vertiente sur al Canal del Diqu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>
                <w:sz w:val="16"/>
              </w:rPr>
              <w:t>Le tributa el 53%del área de Turbaco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sz w:val="16"/>
              </w:rPr>
            </w:pPr>
            <w:r>
              <w:rPr>
                <w:sz w:val="16"/>
              </w:rPr>
              <w:t>Recibe la escorrentía del 47% del área de Turbac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ributan menos de 20 L/seg/K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rPr/>
            </w:pPr>
            <w:r>
              <w:rPr>
                <w:sz w:val="16"/>
              </w:rPr>
              <w:t>Contaminación moderada por vertimientos de aguas residuales</w:t>
            </w:r>
          </w:p>
          <w:p>
            <w:pPr>
              <w:pStyle w:val="TextBody"/>
              <w:numPr>
                <w:ilvl w:val="0"/>
                <w:numId w:val="43"/>
              </w:numPr>
              <w:rPr>
                <w:sz w:val="16"/>
              </w:rPr>
            </w:pPr>
            <w:r>
              <w:rPr>
                <w:sz w:val="16"/>
              </w:rPr>
              <w:t xml:space="preserve">Contaminación alta por aguas servidas, basuras, Lixiviados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munidad en general, La Alcaldía, Cardique, Ganaderos, Agricultores, miner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carencia de alcantarillado y adecuada disposición de basura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inadecuada disposición de cadávere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El uso inadecuado de agroquímic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El vertimiento de químicos y lavado de vehículos y semovientes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rroyos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 xml:space="preserve">Matute y sus tributarios </w:t>
            </w:r>
            <w:r>
              <w:rPr>
                <w:rFonts w:cs="Arial" w:ascii="Arial" w:hAnsi="Arial"/>
                <w:sz w:val="16"/>
              </w:rPr>
              <w:t>Zapote y Puente Honda mas los arroyos que tributan a aguas vivas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Grande y sus tributarios Mameyal y A. Lejos en el Cucuman, el Remanganagua y los que tributan al Arroyo Pit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Le tributa el 53%del área de Turbaco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Recibe la escorrentía del 47% del área de Turbac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ributan menos de 20 L/seg/K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Contaminación moderada por vertimientos de aguas residuales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Contaminación alta por aguas servidas, basuras, Lixiviados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munidad en general, La Alcaldía, Cardique, Ganaderos, Agricultores, minero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carencia de alcantarillado y adecuada disposición de basura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inadecuada disposición de cadávere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El uso inadecuado de agroquímic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El vertimiento de químicos y lavado de vehículos y semovient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Fuentes Subterráne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Napas freaticas explotadas por pozos artesianos para la Avicultura, la Industria, el consumo doméstico y agropecu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No existen estudios de productividad ni inventario de pozos en producción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>Comunidad en general, La Alcaldía, Cardique, Ganaderos, Agricultores, miner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carencia de alcantarillado y adecuada disposición de basura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inadecuada disposición de cadávere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El uso inadecuado de agroquímic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El vertimiento de químicos y lavado de vehículos y semovient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br w:type="page"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2551"/>
        <w:gridCol w:w="2977"/>
        <w:gridCol w:w="3260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UBSISTEMA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BIOFIS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mpon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Variable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Mencione y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escrib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Puntualment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ndicado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uantitativo o cualitat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Actores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eñale person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nstituciones que lo influy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eñale actos o acciones que lo influyen.</w:t>
            </w:r>
          </w:p>
        </w:tc>
      </w:tr>
      <w:tr>
        <w:trPr>
          <w:trHeight w:val="5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Ecosistemas Natur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Flora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sque tropofilo caducifolio fuertemente intervenid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ctos de bosque secundari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strojo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deras artificiales y naturale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ltivos permanente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ltivos temporales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8"/>
              </w:numPr>
              <w:rPr>
                <w:sz w:val="16"/>
              </w:rPr>
            </w:pPr>
            <w:r>
              <w:rPr>
                <w:sz w:val="16"/>
              </w:rPr>
              <w:t>Bosque primario 100% intervenido</w:t>
            </w:r>
          </w:p>
          <w:p>
            <w:pPr>
              <w:pStyle w:val="TextBody"/>
              <w:numPr>
                <w:ilvl w:val="0"/>
                <w:numId w:val="44"/>
              </w:numPr>
              <w:rPr>
                <w:sz w:val="16"/>
              </w:rPr>
            </w:pPr>
            <w:r>
              <w:rPr>
                <w:sz w:val="16"/>
              </w:rPr>
              <w:t>Bosque secundario recital en 121 hectáreas.</w:t>
            </w:r>
          </w:p>
          <w:p>
            <w:pPr>
              <w:pStyle w:val="TextBody"/>
              <w:numPr>
                <w:ilvl w:val="0"/>
                <w:numId w:val="44"/>
              </w:numPr>
              <w:rPr/>
            </w:pPr>
            <w:r>
              <w:rPr>
                <w:sz w:val="16"/>
              </w:rPr>
              <w:t>Rastrojos sin uso aparente en 2500 hectáreas.</w:t>
            </w:r>
          </w:p>
          <w:p>
            <w:pPr>
              <w:pStyle w:val="TextBody"/>
              <w:numPr>
                <w:ilvl w:val="0"/>
                <w:numId w:val="44"/>
              </w:numPr>
              <w:rPr>
                <w:sz w:val="16"/>
              </w:rPr>
            </w:pPr>
            <w:r>
              <w:rPr>
                <w:sz w:val="16"/>
              </w:rPr>
              <w:t xml:space="preserve">Praderas de gramíneas plantadas  y naturales en 12500 hectáreas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rdique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>Alcaldí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Umat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emio Ganader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Agricult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munidad en general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Usuarios de leña para quema de ladrill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nter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nstruct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ropietarios de predio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9"/>
              </w:numPr>
              <w:rPr>
                <w:sz w:val="16"/>
              </w:rPr>
            </w:pPr>
            <w:r>
              <w:rPr>
                <w:sz w:val="16"/>
              </w:rPr>
              <w:t>Cambio de uso de los suelos de bosque a ganadería,  agricultura, minería o construcción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Quem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Tal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Pastoreo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Movimiento de tierr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Agricultura tradicional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Agricultura mecanizada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Obras de infraestructura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Desmonte de potreros y predio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Uso indiscriminado de agroquímico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Extracción de leña y madera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Fauna </w:t>
            </w:r>
          </w:p>
          <w:p>
            <w:pPr>
              <w:pStyle w:val="TextBody"/>
              <w:numPr>
                <w:ilvl w:val="0"/>
                <w:numId w:val="39"/>
              </w:numPr>
              <w:rPr>
                <w:sz w:val="16"/>
              </w:rPr>
            </w:pPr>
            <w:r>
              <w:rPr>
                <w:sz w:val="16"/>
              </w:rPr>
              <w:t>Diversidad de especies nativas de mamíferos, reptiles, aves, insectos, peces etc., fuertemente intervenidos por el hombre.</w:t>
            </w:r>
          </w:p>
          <w:p>
            <w:pPr>
              <w:pStyle w:val="TextBody"/>
              <w:numPr>
                <w:ilvl w:val="0"/>
                <w:numId w:val="39"/>
              </w:numPr>
              <w:rPr>
                <w:sz w:val="16"/>
              </w:rPr>
            </w:pPr>
            <w:r>
              <w:rPr>
                <w:sz w:val="16"/>
              </w:rPr>
              <w:t>Introducción de especies animales que impactan el medio, la flora y la fauna nativ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Poblaciones de especies nativas al borde de la extinción.</w:t>
            </w:r>
          </w:p>
          <w:p>
            <w:pPr>
              <w:pStyle w:val="TextBody"/>
              <w:numPr>
                <w:ilvl w:val="0"/>
                <w:numId w:val="35"/>
              </w:numPr>
              <w:rPr>
                <w:sz w:val="16"/>
              </w:rPr>
            </w:pPr>
            <w:r>
              <w:rPr>
                <w:sz w:val="16"/>
              </w:rPr>
              <w:t>Población de animales domésticos en expansión</w:t>
            </w:r>
          </w:p>
          <w:p>
            <w:pPr>
              <w:pStyle w:val="TextBody"/>
              <w:numPr>
                <w:ilvl w:val="0"/>
                <w:numId w:val="41"/>
              </w:numPr>
              <w:rPr>
                <w:sz w:val="16"/>
              </w:rPr>
            </w:pPr>
            <w:r>
              <w:rPr>
                <w:sz w:val="16"/>
              </w:rPr>
              <w:t>Poblaciones plagas de roedores e insectos introducidos por el hombre</w:t>
            </w:r>
          </w:p>
          <w:p>
            <w:pPr>
              <w:pStyle w:val="TextBody"/>
              <w:numPr>
                <w:ilvl w:val="0"/>
                <w:numId w:val="41"/>
              </w:numPr>
              <w:rPr>
                <w:sz w:val="16"/>
              </w:rPr>
            </w:pPr>
            <w:r>
              <w:rPr>
                <w:sz w:val="16"/>
              </w:rPr>
              <w:t xml:space="preserve">Presencia de Enfermedades Zoonoticas </w:t>
            </w:r>
          </w:p>
          <w:p>
            <w:pPr>
              <w:pStyle w:val="TextBody"/>
              <w:numPr>
                <w:ilvl w:val="0"/>
                <w:numId w:val="41"/>
              </w:numPr>
              <w:rPr>
                <w:sz w:val="16"/>
              </w:rPr>
            </w:pPr>
            <w:r>
              <w:rPr>
                <w:sz w:val="16"/>
              </w:rPr>
              <w:t>Introducción de enfermedades animales y humanas que afectan la fauna nati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rdique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>Alcaldí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Umat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emio Ganader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emio aviculto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emio porciculto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oocriad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zad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escad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Agricult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munidad en general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Usuarios de leña para quema de ladrill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nter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nstruct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ropietarios de predio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9"/>
              </w:numPr>
              <w:rPr>
                <w:sz w:val="16"/>
              </w:rPr>
            </w:pPr>
            <w:r>
              <w:rPr>
                <w:sz w:val="16"/>
              </w:rPr>
              <w:t>Cambio de uso de los suelos de bosque a ganadería,  agricultura, minería o construcción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Quem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Tal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Pastoreo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Movimiento de tierr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Agricultura tradicional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Agricultura mecanizada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Obras de infraestructura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Desmonte de potreros y predio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Uso indiscriminado de agroquímicos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Extracción de leña y madera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Caza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Pesc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Clima 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sz w:val="16"/>
              </w:rPr>
            </w:pPr>
            <w:r>
              <w:rPr>
                <w:sz w:val="16"/>
              </w:rPr>
              <w:t>Bosque seco tropical y bosque seco premontano según HOLDRID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80" w:after="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zonificación climática según TUORNTHWAITE corresponde al código D o Semiárido con un factor de humedad (precipitación – evaporación)del –34 para la parte limítrofe con Villanueva y Santa Ros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80" w:after="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parte del centro y sur del municipio presenta una Zonificación climática según TUORNTHWAITE corresponde al código C1 o Semiseco con un factor de humedad de –10 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Vientos de diciembre a mayo norte y secos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Vientos de agosto a  noviembre SW con ráfagas cruzadas que pueden derribar árboles y dañar techos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Precipitación media anual  de 810 mm al norte y de 1300 al centro y sur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Meses secos de Diciembre a abril (Precipitación&lt;50mm/mes)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Meses húmedos de mayo a noviembre (precipitación&gt; 80mm con máximos de 150 mm/mes)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Temperatura de 25 a 32º C y media de 26.8º C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 xml:space="preserve">Evapotranspiración potencial de 1500 a  1800 mm/año con media de 1648 mm/año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Relación de evapotranspiración del 25 al 50% de la real sobre la potencial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rdique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>Alcaldí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Umat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emio Ganader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emio aviculto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emio porciculto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oocriad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zad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escad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Agricult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munidad en general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Usuarios de leña para quema de ladrill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ntera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nstructo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ropietarios de predio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9"/>
              </w:numPr>
              <w:rPr>
                <w:sz w:val="16"/>
              </w:rPr>
            </w:pPr>
            <w:r>
              <w:rPr>
                <w:sz w:val="16"/>
              </w:rPr>
              <w:t>Cambio de uso de los suelos de bosque a ganadería,  agricultura, minería o construcción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Quem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Tal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Pastoreo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Movimiento de tierra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Agricultura tradicional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Agricultura mecanizada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Obras de infraestructura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Desmonte de potreros y predios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sz w:val="16"/>
              </w:rPr>
            </w:pPr>
            <w:r>
              <w:rPr>
                <w:sz w:val="16"/>
              </w:rPr>
              <w:t>Uso indiscriminado de agroquímicos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Extracción de leña y mader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23:59:00Z</dcterms:created>
  <dc:creator>ZZZZZ</dc:creator>
  <dc:description/>
  <dc:language>en-US</dc:language>
  <cp:lastModifiedBy>PERSONAL</cp:lastModifiedBy>
  <dcterms:modified xsi:type="dcterms:W3CDTF">1999-06-09T15:56:00Z</dcterms:modified>
  <cp:revision>11</cp:revision>
  <dc:subject/>
  <dc:title>SUBSITEMA BIOFÍSICO</dc:title>
</cp:coreProperties>
</file>